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абораторная работа №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пределение элементов симметри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Определите элементы симметрии прописных букв русского алфав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Алфавит, лине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казание к рабо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берите из алфавита буквы, которые при тождественном преобразовании переходят сами в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ишите их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пишите буквы, имеющие один вид сим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е, какие буквы имеют по две оси сим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Буквы А, Д, М, Т, П имеют по одной оси симметрии. Буквы Ж, О, Н, Ф, Х по две оси симметр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абораторная работа №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роение правильного шестиугольн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казания к рабо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чертите отрезок А1 А2. Поверните отрезок вокруг произвольной точки О на 60 граду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дите 6 поворотов. Какая фигура получила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йдите прямые, которые являются осью симметрии фигуры. Рису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272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аборатор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остроения “Геометрического каркаса” резного листа комнатной гера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лист комнатной герани, рисунок, лине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казания к рабо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ройте равнобедренный треугольник АВС с основанием АВ и отношением сторон АВ:АС=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дите высоту СО треугольника АВС и постройте треугольник CKN, в котором CO:KN=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з точки С проведите окружность радиусом АВ, продолжите стороны CK, CN треугольника CKN за точки K и N соответственно так, чтобы лучи CK и CN пересекли окружность в некоторых точках E и 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ьте отношения: CD: EF=Ф, AB: CD=Ф, EF: BF=Ф, используя полученный “каркас” , нарисуйте лист герани и сравните с рисун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3515" cy="264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51:00Z</dcterms:created>
  <dc:creator>Александр</dc:creator>
  <dc:description/>
  <cp:keywords/>
  <dc:language>en-US</dc:language>
  <cp:lastModifiedBy>Александр</cp:lastModifiedBy>
  <dcterms:modified xsi:type="dcterms:W3CDTF">2010-05-18T06:51:00Z</dcterms:modified>
  <cp:revision>2</cp:revision>
  <dc:subject/>
  <dc:title>Лабораторная работа № 1</dc:title>
</cp:coreProperties>
</file>